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Simple Moving Average (MA)</w:t>
      </w:r>
      <w:r>
        <w:rPr>
          <w:rFonts w:cs="Arial" w:ascii="Arial" w:hAnsi="Arial"/>
          <w:sz w:val="18"/>
          <w:szCs w:val="18"/>
          <w:lang w:val="en-US"/>
        </w:rPr>
        <w:t xml:space="preserve"> –Jednoduchý kĺzavý priemer /SMA/. </w:t>
      </w:r>
      <w:r>
        <w:rPr>
          <w:rFonts w:cs="Arial" w:ascii="Arial" w:hAnsi="Arial"/>
          <w:sz w:val="18"/>
          <w:szCs w:val="18"/>
          <w:lang w:val="sk-SK"/>
        </w:rPr>
        <w:t>Priemerná cena danej časovej periódy, (5, 10 min., denne, a tak ďalej), kde každá z vybraných peród nesie tú istú váhu pre priemer. Príklad: Deň 1: zatváracia cena - USD/JPY =124.00; deň 2: zatváracia cena = 126.00; deň 3: zatváracia cena = 125.00; deň 4: SMA = 125.00.   Jednoduché kĺzavé priemery dávajú rovnakú váhu každej  cen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12:00Z</dcterms:created>
  <dc:creator>zdz</dc:creator>
  <dc:description/>
  <cp:keywords/>
  <dc:language>en-US</dc:language>
  <cp:lastModifiedBy>zdz</cp:lastModifiedBy>
  <dcterms:modified xsi:type="dcterms:W3CDTF">2005-11-24T15:12:00Z</dcterms:modified>
  <cp:revision>2</cp:revision>
  <dc:subject/>
  <dc:title>Simple Moving Average (MA) –Jednoduchý kĺzavý priemer /SMA/</dc:title>
</cp:coreProperties>
</file>